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   N 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>с.Етк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административного регламента предоставл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дпункта «в» пункта 1 Перечня поручений Президента Российской Федерации от 10.10.2020 г. № Пр-1648                                о необходимости обеспечения перевода в электронный  формат массовых социально значимых государственных и муниципальных услуг, 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органами администрации Еткульского муниципального района, утвержденным постановлением администрации Еткульского муниципального района                 от 02.02.2011 г. №43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Еткульского муниципального района ПОСТАНОВЛЯЕТ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ь на обучение по дополнительной образовате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  </w:t>
      </w:r>
      <w:r>
        <w:rPr>
          <w:rFonts w:eastAsia="Times New Roman" w:cs="Times New Roman" w:ascii="Times New Roman" w:hAnsi="Times New Roman"/>
          <w:sz w:val="28"/>
          <w:szCs w:val="28"/>
        </w:rPr>
        <w:t>Отделу информационных технологи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администрации Еткульского муниципального района (Марфина С.В.)</w:t>
      </w:r>
      <w:r>
        <w:rPr>
          <w:rFonts w:eastAsia="Times New Roman" w:cs="Times New Roman" w:ascii="Times New Roman" w:hAnsi="Times New Roman"/>
          <w:sz w:val="28"/>
          <w:szCs w:val="28"/>
        </w:rPr>
        <w:t>, опубликовать настоящее постановление в средствах массовой информации и  разместит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 официальном сайте администрации Еткульского муниципальн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 </w:t>
      </w:r>
      <w:r>
        <w:rPr>
          <w:rFonts w:cs="Times New Roman" w:ascii="Times New Roman" w:hAnsi="Times New Roman"/>
          <w:bCs/>
          <w:sz w:val="28"/>
        </w:rPr>
        <w:t>Признать утратившими силу постановления администрации Еткульского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1) № 443 от 27.06.2019г.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 предоставления муниципальной услуги»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</w:rPr>
        <w:t xml:space="preserve">№ 23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</w:rPr>
        <w:t>19.01.2022г.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».</w:t>
      </w:r>
      <w:r>
        <w:rPr>
          <w:rFonts w:cs="Times New Roman" w:ascii="Times New Roman" w:hAnsi="Times New Roman"/>
          <w:bCs/>
          <w:sz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Контроль исполнения настоящего постановления возложить на заместителя главы Еткульского муниципального района Г.С. Ямгуров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Етку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</w:t>
        <w:tab/>
        <w:tab/>
        <w:tab/>
        <w:tab/>
        <w:t xml:space="preserve">            </w:t>
        <w:tab/>
        <w:t xml:space="preserve">      Ю.В. Кузьм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ГЛАСОВАНО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Ет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      Г.С. Ямгу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юридическ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кульского муниципального района                                             О.А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: Уварина Л.И., 2-13-4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Еткульского муниципального района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2:55:00Z</dcterms:created>
  <dc:creator>User</dc:creator>
  <dc:description/>
  <cp:keywords/>
  <dc:language>en-US</dc:language>
  <cp:lastModifiedBy>Оксана Александровна Кудрявцева</cp:lastModifiedBy>
  <cp:lastPrinted>2014-09-01T12:13:00Z</cp:lastPrinted>
  <dcterms:modified xsi:type="dcterms:W3CDTF">2022-07-19T05:34:00Z</dcterms:modified>
  <cp:revision>44</cp:revision>
  <dc:subject/>
  <dc:title/>
</cp:coreProperties>
</file>